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?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reezing Supercooled Wa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ople often note that when they open a bottle of water that’s been out on a cold night, it suddenly freezes. That’s because it was previously supercooled, and the shaking, etc. triggers the formation of 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y you have liquid water at -5°C. The true freezing point is 0°C.  The specific heat of water is 4.2 J/g K. The latent heat of freezing is 333 J/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If there’s not enough time for heat to flow in or out of the bottle as it freezes, what fraction of the water freez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s the water freezes, it releases heat, which raises the temperature.  This process will continue until the temperature rises to 0° C.  The water will absorb (4.2 J/g/K)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>(5 K) = 21 J/g as the temperature rises.  This amount of heat is generated by the freezing of this fraction, 21/333 = 0.063, of the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1590</wp:posOffset>
                </wp:positionH>
                <wp:positionV relativeFrom="paragraph">
                  <wp:posOffset>-288607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27.2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43:00Z</dcterms:created>
  <dc:creator>jkwilde</dc:creator>
  <dc:description/>
  <cp:keywords/>
  <dc:language>en-US</dc:language>
  <cp:lastModifiedBy>JJT</cp:lastModifiedBy>
  <cp:lastPrinted>2009-09-25T12:54:00Z</cp:lastPrinted>
  <dcterms:modified xsi:type="dcterms:W3CDTF">2009-09-25T17:55:00Z</dcterms:modified>
  <cp:revision>5</cp:revision>
  <dc:subject/>
  <dc:title>Physics 113     Fall 1998  Week 1</dc:title>
</cp:coreProperties>
</file>